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133859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490127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